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92581714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5157936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036867257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657241299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